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Кутузов Алексей Геннадьевич тел. 8(3955) 503-335, 503-235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земснаряда Watermaster IV на филиале ТЭЦ-9 в г. 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земснаряда Watermaster IV на филиале ТЭЦ-9 в г. 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60 календарных дней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213 953,45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42 790,69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техники безопасности при эксплуатации тепломеханического оборудования электростанций и тепловых сетей. РД 34.03.201-97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15.05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16.05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не ранее 15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работ по ремонту тракторной или специальной техники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безопасное производство работ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тветственных за безопасное производство работ на высоте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удостоверений (предоставление копий удостоверений или протоколов заседаний аттестационной комиссии) по промышленной безопасности А-1, согласно п. 1 Федеральный закон №271-ФЗ 29.07.2018 - у ИТР мин. у 1чел.;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3:02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4-05-03T08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